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/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3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4253" w:leader="none"/>
          <w:tab w:val="left" w:pos="5529" w:leader="none"/>
        </w:tabs>
        <w:ind w:right="5555" w:hanging="0"/>
        <w:jc w:val="both"/>
        <w:rPr/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</w:rPr>
        <w:t>присво</w:t>
      </w:r>
      <w:r>
        <w:rPr>
          <w:b/>
          <w:sz w:val="27"/>
          <w:szCs w:val="27"/>
          <w:lang w:val="uk-UA"/>
        </w:rPr>
        <w:t>єння адресного номера житловому будинку та земельній ділянці по вул. В. Стуса в м.Городок Львівської області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7"/>
          <w:szCs w:val="27"/>
          <w:lang w:val="uk-UA"/>
        </w:rPr>
        <w:t xml:space="preserve">Розглянувши заяву та додані документи гр. Телюк Наталії Валентинівни, що зареєстрована за адресою: Львівська область, м. Городок, вул. В.Стуса, 20, яка є спадкоємицею за  мамою – Гижко Людмилою Іванівною, що померла 22.09.2019р., щодо присвоєння  адресного номера домоволодінню по вул. В.Стуса, 20 в                              м. Городок (попередня адреса вул. Кірова, 22 м. Городок; назву вулиці  </w:t>
      </w:r>
      <w:r>
        <w:rPr>
          <w:sz w:val="28"/>
          <w:szCs w:val="28"/>
          <w:lang w:val="uk-UA"/>
        </w:rPr>
        <w:t>Кірова змінено на вул. В.Стуса у відповідності до рішенн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Городоцької міської ради ХХХІ скликання від 20.09.1990р.)</w:t>
      </w:r>
      <w:r>
        <w:rPr>
          <w:sz w:val="27"/>
          <w:szCs w:val="27"/>
          <w:lang w:val="uk-UA"/>
        </w:rPr>
        <w:t xml:space="preserve">, що належав на правах приватної власності Гижко Людмилі Іванівні (Договір купівлі-продажу посвідчений Городоцькою нотаріальною конторою 15.03.1976р. реєстр. №389, реєстраційне посвідчення видане Самбірським МБТІ від 10.101984р. реєстр. №1419), враховуючи технічний паспорт на будинок по вул. В.Стуса, 20 м.Городок, виданий Городоцьким РБТІ інв. справа №1104 від 15.11.2019р.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зі змінами), виконком міської ради </w:t>
      </w:r>
    </w:p>
    <w:p>
      <w:pPr>
        <w:pStyle w:val="Normal"/>
        <w:spacing w:before="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1. Присвоїти земельній ділянці та житловому будинку, які належали Гижко Людмилі Іванівні по вул. В.Стуса, 20 м.Городок Львівської області, адресний номер: Львівська область, м. Городок, вул. В.Стуса, 20. </w:t>
      </w:r>
    </w:p>
    <w:p>
      <w:pPr>
        <w:pStyle w:val="Normal"/>
        <w:spacing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Контроль за виконанням рішення покласти на заступника міського голови Попка С.Р.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</w:rPr>
        <w:t>Р. Куща</w:t>
      </w:r>
      <w:r>
        <w:rPr>
          <w:b/>
          <w:sz w:val="27"/>
          <w:szCs w:val="27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user</cp:lastModifiedBy>
  <cp:lastPrinted>2019-11-27T16:31:00Z</cp:lastPrinted>
  <dcterms:modified xsi:type="dcterms:W3CDTF">2020-01-09T15:06:00Z</dcterms:modified>
  <cp:revision>66</cp:revision>
  <dc:subject/>
  <dc:title> </dc:title>
</cp:coreProperties>
</file>